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798912173"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345494135"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901792865"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